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Predmet nabave: Usluga redovnog ispitivanja, popravka i atestiranja vatrogasnih aparata</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1. Evidencijski broj nabave: ZN-2026-JD-9</w:t>
      </w:r>
    </w:p>
    <w:p>
      <w:pPr>
        <w:pStyle w:val="Normal"/>
        <w:spacing w:lineRule="auto" w:line="240"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U slučaju sudjelovanja podugovaratelja, navesti njegov naziv, adresu, OIB i postotni </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udio u realizaciji ugovora ili narudžbenice_________________________________________</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__________________________________________ </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13:19:00Z</dcterms:created>
  <dc:creator>mblazina</dc:creator>
  <dc:description/>
  <cp:keywords/>
  <dc:language>en-US</dc:language>
  <cp:lastModifiedBy>Mirjana Čakarun</cp:lastModifiedBy>
  <dcterms:modified xsi:type="dcterms:W3CDTF">2026-02-06T13:24:00Z</dcterms:modified>
  <cp:revision>3</cp:revision>
  <dc:subject/>
  <dc:title/>
</cp:coreProperties>
</file>